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sz w:val="28"/>
          <w:szCs w:val="28"/>
        </w:rPr>
        <w:t>Teacher Support Staff Superintendent Advisory</w:t>
      </w:r>
    </w:p>
    <w:p>
      <w:pPr>
        <w:pStyle w:val="NoSpacing"/>
        <w:jc w:val="center"/>
        <w:rPr>
          <w:sz w:val="28"/>
          <w:szCs w:val="28"/>
        </w:rPr>
      </w:pPr>
      <w:r>
        <w:rPr>
          <w:sz w:val="28"/>
          <w:szCs w:val="28"/>
        </w:rPr>
        <w:t>4:00 p.m. Tuesday, April 19, 2011</w:t>
      </w:r>
    </w:p>
    <w:p>
      <w:pPr>
        <w:pStyle w:val="NoSpacing"/>
        <w:jc w:val="center"/>
        <w:rPr/>
      </w:pPr>
      <w:r>
        <w:rPr>
          <w:sz w:val="28"/>
          <w:szCs w:val="28"/>
        </w:rPr>
        <w:t>Administration Building – 215 S. 6</w:t>
      </w:r>
      <w:r>
        <w:rPr>
          <w:sz w:val="28"/>
          <w:szCs w:val="28"/>
          <w:vertAlign w:val="superscript"/>
        </w:rPr>
        <w:t>th</w:t>
      </w:r>
      <w:r>
        <w:rPr>
          <w:sz w:val="28"/>
          <w:szCs w:val="28"/>
        </w:rPr>
        <w:t xml:space="preserve"> Street West</w:t>
      </w:r>
    </w:p>
    <w:p>
      <w:pPr>
        <w:pStyle w:val="NoSpacing"/>
        <w:jc w:val="center"/>
        <w:rPr>
          <w:sz w:val="28"/>
          <w:szCs w:val="28"/>
        </w:rPr>
      </w:pPr>
      <w:r>
        <w:rPr>
          <w:sz w:val="28"/>
          <w:szCs w:val="28"/>
        </w:rPr>
        <w:t>Room 14</w:t>
      </w:r>
    </w:p>
    <w:p>
      <w:pPr>
        <w:pStyle w:val="NoSpacing"/>
        <w:rPr>
          <w:sz w:val="28"/>
          <w:szCs w:val="28"/>
        </w:rPr>
      </w:pPr>
      <w:r>
        <w:rPr>
          <w:sz w:val="28"/>
          <w:szCs w:val="28"/>
        </w:rPr>
      </w:r>
    </w:p>
    <w:p>
      <w:pPr>
        <w:pStyle w:val="NoSpacing"/>
        <w:jc w:val="center"/>
        <w:rPr>
          <w:sz w:val="28"/>
          <w:szCs w:val="28"/>
        </w:rPr>
      </w:pPr>
      <w:r>
        <w:rPr>
          <w:sz w:val="28"/>
          <w:szCs w:val="28"/>
        </w:rPr>
        <w:t>NOTES</w:t>
      </w:r>
    </w:p>
    <w:p>
      <w:pPr>
        <w:pStyle w:val="NoSpacing"/>
        <w:rPr>
          <w:sz w:val="28"/>
          <w:szCs w:val="28"/>
        </w:rPr>
      </w:pPr>
      <w:r>
        <w:rPr>
          <w:sz w:val="28"/>
          <w:szCs w:val="28"/>
        </w:rPr>
      </w:r>
    </w:p>
    <w:p>
      <w:pPr>
        <w:pStyle w:val="NoSpacing"/>
        <w:rPr/>
      </w:pPr>
      <w:r>
        <w:rPr/>
        <w:t>Present: Deb Pengelly, Big Sky; Michel Salisbury, Hellgate; Leann Schaff, Big Sky; Lee Hynson, Washington; Christie Meurer, Lewis &amp; Clark; Gary Stein, Sentinel; Lisa Thomas, Rattlesnake; Elizabeth McGrath, CS Porter; Roberta Stengel, ERD; Steve McHugh, Human Resources; Alex Apostle, Superintendent</w:t>
      </w:r>
    </w:p>
    <w:p>
      <w:pPr>
        <w:pStyle w:val="NoSpacing"/>
        <w:rPr/>
      </w:pPr>
      <w:r>
        <w:rPr/>
      </w:r>
    </w:p>
    <w:p>
      <w:pPr>
        <w:pStyle w:val="NoSpacing"/>
        <w:rPr/>
      </w:pPr>
      <w:r>
        <w:rPr/>
        <w:t>Absent Committee Members: Carla Getz, Beth Williams, Claudia LaRance, Maria Bray, Shannon McWilliams, Connie Pedersen, Mary Pat Malerk, Christine Kolczak</w:t>
      </w:r>
    </w:p>
    <w:p>
      <w:pPr>
        <w:pStyle w:val="NoSpacing"/>
        <w:rPr>
          <w:b/>
          <w:b/>
        </w:rPr>
      </w:pPr>
      <w:r>
        <w:rPr>
          <w:b/>
        </w:rPr>
      </w:r>
    </w:p>
    <w:p>
      <w:pPr>
        <w:pStyle w:val="NoSpacing"/>
        <w:rPr/>
      </w:pPr>
      <w:r>
        <w:rPr>
          <w:b/>
        </w:rPr>
        <w:t xml:space="preserve">Welcome </w:t>
      </w:r>
      <w:r>
        <w:rPr/>
        <w:t xml:space="preserve"> At 4:00 pm.  Dr. Alex Apostle welcomed everyone to the meeting. </w:t>
      </w:r>
    </w:p>
    <w:p>
      <w:pPr>
        <w:pStyle w:val="NoSpacing"/>
        <w:rPr/>
      </w:pPr>
      <w:r>
        <w:rPr/>
      </w:r>
    </w:p>
    <w:p>
      <w:pPr>
        <w:pStyle w:val="NoSpacing"/>
        <w:rPr/>
      </w:pPr>
      <w:r>
        <w:rPr>
          <w:b/>
        </w:rPr>
        <w:t xml:space="preserve">Budget Update </w:t>
      </w:r>
      <w:r>
        <w:rPr/>
        <w:t xml:space="preserve"> Apostle explained that today was supposed to be an important day regarding the budget in the legislature, but he has not received updates. The article in the paper today was a little bit more hopeful. The charter school component and the Pathways to Excellence part was a little bit concerning. As soon as they get any information, he will make sure everyone hears.</w:t>
      </w:r>
    </w:p>
    <w:p>
      <w:pPr>
        <w:pStyle w:val="NoSpacing"/>
        <w:rPr/>
      </w:pPr>
      <w:r>
        <w:rPr/>
      </w:r>
    </w:p>
    <w:p>
      <w:pPr>
        <w:pStyle w:val="NoSpacing"/>
        <w:rPr/>
      </w:pPr>
      <w:r>
        <w:rPr>
          <w:b/>
        </w:rPr>
        <w:t>Staffing Decisions</w:t>
      </w:r>
      <w:r>
        <w:rPr/>
        <w:t xml:space="preserve">  Steve McHugh is at a meeting at Washington Middle School and probably won’t be joining us. No decisions whatsoever have been made regarding staffing. First we need to know what the legislature does; that will have a huge bearing on staffing decisions. Our hope is to bring everyone back—that the legislature will support us and that voters will be supportive.  If we are back where we were, a great number of the 90 non-tenured teachers will be back. Even if everything passes, we will look at the entire program to be sure we are functioning in an effective way. Apostle told the non-tenured teachers last Tuesday that in the worst-case scenario, we can’t make all these reductions on the backs of staff. We have to look at the entire program in terms of budget reduction. We can’t just say we’re going to cut 50 teachers. Hopefully we won’t be in that position.</w:t>
      </w:r>
    </w:p>
    <w:p>
      <w:pPr>
        <w:pStyle w:val="NoSpacing"/>
        <w:rPr/>
      </w:pPr>
      <w:r>
        <w:rPr/>
      </w:r>
    </w:p>
    <w:p>
      <w:pPr>
        <w:pStyle w:val="NoSpacing"/>
        <w:rPr/>
      </w:pPr>
      <w:r>
        <w:rPr>
          <w:b/>
        </w:rPr>
        <w:t>Arena Interviews</w:t>
      </w:r>
      <w:r>
        <w:rPr/>
        <w:t xml:space="preserve"> are on the calendar for the 2</w:t>
      </w:r>
      <w:r>
        <w:rPr>
          <w:vertAlign w:val="superscript"/>
        </w:rPr>
        <w:t>nd</w:t>
      </w:r>
      <w:r>
        <w:rPr/>
        <w:t xml:space="preserve"> week of May, Roberta thinks. Steve and Janice worked on possibly pushing Arena back waiting for the legislature. It’s up in the air. </w:t>
      </w:r>
    </w:p>
    <w:p>
      <w:pPr>
        <w:pStyle w:val="NoSpacing"/>
        <w:rPr/>
      </w:pPr>
      <w:r>
        <w:rPr/>
      </w:r>
    </w:p>
    <w:p>
      <w:pPr>
        <w:pStyle w:val="NoSpacing"/>
        <w:rPr/>
      </w:pPr>
      <w:r>
        <w:rPr>
          <w:b/>
        </w:rPr>
        <w:t>Legislative Update</w:t>
      </w:r>
      <w:r>
        <w:rPr/>
        <w:t xml:space="preserve">  We have touched on that. Gary: it appears that with the break that happened last week, the Republican leadership is having a difficult time corralling party members. Behind the scenes in the Republican party, the leaders are trying to generate a particular agenda through a number of bills. They are strong-arming members of their own party who are willing to compromise. He suspects that over this break, they may be blending in the charter school recommendation as a trade-off. It is presented to moderate Republicans and Democrats as the only solution. Moderate Republicans may be pushed to do the bidding of party leaders. It’s very much political hardball. He thinks a special session is the most likely scenario; he thinks there are a lot of moderates that won’t switch under pressure. It really delays Arena. Discussion about charter school supporters: they want public money; they don’t like public schools like they are; they think they can do it better; they like the free market idea. Charter schools get public money. Troublesome things about it: in some scenarios an allocation would be made to Missoula and we would have to share it with charter schools, which means less money for us. In some parts of the country they are not held accountable to NCLB. Edutopia, funded by George Lucas, would have you believe charter schools are the answer. Some do a great job; some public schools do too. Charter schools are not obligated to hire certified teachers, follow salary schedule, etc. All the criticism has been focused on public schools without looking at the good things. Alex added that if you’re looking for negatives, you’ll find them. They’re not looking for the good things that are happening in public schools. That’s why we’ve embarked on the initiatives we have—21</w:t>
      </w:r>
      <w:r>
        <w:rPr>
          <w:vertAlign w:val="superscript"/>
        </w:rPr>
        <w:t>st</w:t>
      </w:r>
      <w:r>
        <w:rPr/>
        <w:t xml:space="preserve"> century education, Graduation Matters, achievement for all. Today at one of our elementary schools, teachers told Alex they want to be an IB elementary school. Those are the things we need to do in public education to be competitive and to win. If we stay in one place, they will run us over. Our professional credibility is on the line and being challenged. It’s important we continue to think the way we are and risk to do things differently, so we can stifle our critics. There are a lot of good things happening, but people think they can do it better. He thinks that legislation will kill public education as we know it.  Christie talked about how the book went through the fixes and said none of them can guarantee an improved school. Gary—the trend is not new, but now we have people at the national and state level who have lost elections, and there is not the counterbalance to this point of view. Historically, the attempted reconstruction, “school reform” was in the gilded age; the pendulum swings back. The only consolation is that 10 years later the trend goes back the other way.  Christie: if you’re going to mandate changes if you are a failing school, you should at least mandate things that are proven to work. Gary: some of the initiatives we’re proposing at the district level are a way for the district to get out ahead of the criticism and show that public schools can actually do some of the things charter schools say they can do. We don’t know the results of our decisions till many years down the road. Ideally we should track students till they are 25 and have them come back and say what was helpful and what was not.  Alex: We’re doing a lot of things well in our district and have been for a long time. Based on the success of many years we can begin to talk about the things that are important as relates to education now and in the future. </w:t>
      </w:r>
    </w:p>
    <w:p>
      <w:pPr>
        <w:pStyle w:val="NoSpacing"/>
        <w:rPr/>
      </w:pPr>
      <w:r>
        <w:rPr/>
      </w:r>
    </w:p>
    <w:p>
      <w:pPr>
        <w:pStyle w:val="NoSpacing"/>
        <w:rPr>
          <w:b/>
          <w:b/>
        </w:rPr>
      </w:pPr>
      <w:r>
        <w:rPr>
          <w:b/>
        </w:rPr>
        <w:t xml:space="preserve">Building Reserve and Operations Levy Update  </w:t>
      </w:r>
      <w:r>
        <w:rPr/>
        <w:t xml:space="preserve">Something that is very important and symbolic is if our community comes forward and supports us in the building reserve for maintenance. For a district our size to ask for $710,000 for the high schools and $435,000 for the elementaries, that’s not very much money these days to run 17 buildings. He has a strong feeling that the community will be supportive. If they pass all 4 measures, it hits $50 a year, which is not much to keep the district moving in the direction we’re going. We have people in the community who won’t support education no matter what we do. A lot of others are supportive. Ballots are in mailboxes today.  Lisa reminded everyone that the building reserve is a replacement of expiring levies; also the operations levy is replacing state funding, so there is really not an increase of $50. Discussion followed that the state is not cutting taxes.  Leann asked how you respond to people on a fixed income.  Alex said his response is that when kids don’t do well in school and they drop out, they are not employable today like they used to be. And that’s 1 or 2 or 50 kids who won’t pay into Social Security and Medicare. They are even talking about that now, that 1.3 million kids have dropped out of school per year. They’re on welfare, not employable, not buying houses or clothes—the impacts are unbelievable. People of that generation finally agreed with him. He asks them: Did they have kids in school at one time? Did they graduate? Are they doing pretty well? He tells them: Somebody helped your kids get through along with you; now it’s your responsibility as an American to do the same. Hopefully they’ll talk to one another. It’s not being a good citizen not to support the public schools. Janice Bishop in her article will say that education is one of the greatest components of a democracy. She and Sheri Postma did a great job with the article. A lot of people are pulling for us. There are highly supportive businesspeople who want to know what they can do. Alex believes we will be successful and it will send a message.  Gary asked about the rationale for the mail-in ballot. Roberta replied that we tried to go to walk-in, but we couldn’t due to the regulations now. The board pressed for a walk-in and Lesli and Pat worked with the elections office officials; we can’t do it.  Alex urged everyone to keep talking to people, neighbors, and family members; please vote. He keeps thinking regardless of what happens with the elections, we have to do the very best under any conditions. If they don’t support us it will be a different day. Alex has gone to meetings in the schools almost every day; not many show up. He thinks people are telling us they know about this; that they have supported the schools, that’s why they didn’t come.  Gary worries about the mail-in ballot and the trend away from supporting public schools; he thinks the meetings are important; to some degree he is preaching to the choir, and the choir has heard. Everyone is overloaded; no one has enough time. He feels cautious optimism in terms of passing the levies. Discussion also that people are completely overwhelmed by all sorts of things they hear from the legislature; they just throw their hands up; some won’t even vote any more. The bottom line is if you don’t pass your operations levy, everything else becomes an avalanche. Sometimes he feels like a taxpayer, like not voting for a levy; that’s obviously a problem too.  Encourage your friends and neighbors. We don’t waste a lot of money in this district; sometimes we may spend it in ways he doesn’t like, but there is not a lot of waste. We can show people in the community where a dollar goes, how it is divided up. Lisa brought up that the state employee cap has died; it’s not related to our specifics. Alex: we need to hope for the 1.9% increase this year and the 1.5% increase next year. If we get that and pass our levies, we’ll be in good shape. He thinks the governor is doing a good job, although he didn’t like his theatrics. There was discussion that it’s kind of embarrassing that’s what we make the national news for. </w:t>
      </w:r>
    </w:p>
    <w:p>
      <w:pPr>
        <w:pStyle w:val="NoSpacing"/>
        <w:rPr>
          <w:b/>
          <w:b/>
        </w:rPr>
      </w:pPr>
      <w:r>
        <w:rPr>
          <w:b/>
        </w:rPr>
      </w:r>
    </w:p>
    <w:p>
      <w:pPr>
        <w:pStyle w:val="NoSpacing"/>
        <w:rPr/>
      </w:pPr>
      <w:r>
        <w:rPr>
          <w:b/>
        </w:rPr>
        <w:t>Discussion of Diane Ravitch’s book</w:t>
      </w:r>
      <w:r>
        <w:rPr/>
        <w:t xml:space="preserve"> “The Death and Life of the Great American Public Schools.”  Alex has read half, mostly over spring break, and said he has probably forgotten most of it. Others have read part. Gary asked about gut level impressions. Alex said it’s a different bend on everything that’s happened. She was involved in a lot of it; she is apologizing a little. Lisa talked about the idea that big business drives grant funding, which determines what practices get practiced and are then deemed best, so CEOs and very wealthy individuals or groups like the Gates Foundation get their ideas into practice. Other ideas that didn’t have that kind of support don’t get tried.  Alex: when he first started teaching, they would joke about student learning objectives (SLOs) in a neat binder, the curriculum standards for everything. They never paid attention to them. They had conversations about no one really monitoring whether they were teaching to the objectives. Because we didn’t take control of our own destiny at the time, it’s hurt us. We had data but didn’t really know how to use data and assessment; we got test scores, talked about them a little and forgot about them. Now we are in a predicament where other people are telling us how schools should operate. Frustrating—they don’t know education. But they are making decisions that will impact us as a profession forever. Leann pointed out that medicine is dealt with the same way—the lawyers determine what needs to be paid for, what tests need to be done; the doctor orders it and the pharmaceuticals or the insurance companies don’t think it’s necessary. They don’t know the whole case, but they are refusing to pay for things that are needed. Alex: so why do you think we have this questioning going on? Leeann replied that too many people have gotten away with too much, and they expect it. People are not made to work and earn things these days; they expect things to be given to them. If you say you have to work for 40 hours to get the highest paying job available to you, they ask why should they because someone else gets it for 20 hours. They expect it to be given to them. Lisa: and they expect more and more and more with less and less and less. Two very competing ideas—I want everything given to me, but the flip side as well.  Alex said he was in an elementary school with Roberta and the school board, and they went into some classrooms—what teachers do every day, the public needs to come and see. If they think they know education and what we do every day, they should come into the school and sit down and watch what takes place. It’s an art and also a science. Upstairs there was a 3</w:t>
      </w:r>
      <w:r>
        <w:rPr>
          <w:vertAlign w:val="superscript"/>
        </w:rPr>
        <w:t>rd</w:t>
      </w:r>
      <w:r>
        <w:rPr/>
        <w:t xml:space="preserve"> grade packed with 28 kids, with a substitute teacher.  Then another class with regular teacher and 28 kids. Leann added that there is also a lack of respect in this day and age. There are so many people who don’t respect themselves, so they can’t respect anyone else. Alex talked about an article regarding Americans not being civil towards one another, because in a democracy you have freedom to express yourself. Some of us take that to a different level. They try to relate that to the fact we’re not as civil as we once were. He thinks it’s more complicated than that. Lisa talked about her class this year, where she explains to them the reasons they have the rights and privileges they do—because they don’t abuse them. The class came up with the term “we thinking”. It’s important that the kids become intelligent caring human beings.  Alex said that 2 weeks from today is the election deadline. It’s important to keep talking to friends and neighbors. One more yes vote. We need everyone to get out and help us.</w:t>
      </w:r>
    </w:p>
    <w:p>
      <w:pPr>
        <w:pStyle w:val="NoSpacing"/>
        <w:rPr/>
      </w:pPr>
      <w:r>
        <w:rPr/>
      </w:r>
    </w:p>
    <w:p>
      <w:pPr>
        <w:pStyle w:val="NoSpacing"/>
        <w:rPr/>
      </w:pPr>
      <w:r>
        <w:rPr>
          <w:b/>
        </w:rPr>
        <w:t>Staffing:</w:t>
      </w:r>
      <w:r>
        <w:rPr/>
        <w:t xml:space="preserve"> Steve McHugh said he was at a meeting with Lee telling Washington that we don’t really know too much yet. We have 90 teachers trying and hoping to get their positions back; certainly it is our intention to have that occur. Same thing with paras and resource room/special ed cuts, and one life skills position which is Lee’s. We have people out there not knowing where they are going to go. As soon as the legislature makes a decision, we can work with it. In the certified positions we have 3 displaced teachers throughout the district; they have been assigned a position for 2011-12. Certain positions are so difficult to find—industrial arts, Dean Peterson’s position, extended resource at Chief Charlo and Hawthorne, and another SLP in the K-5 for next year opening. </w:t>
      </w:r>
    </w:p>
    <w:p>
      <w:pPr>
        <w:pStyle w:val="NoSpacing"/>
        <w:rPr/>
      </w:pPr>
      <w:r>
        <w:rPr/>
      </w:r>
    </w:p>
    <w:p>
      <w:pPr>
        <w:pStyle w:val="NoSpacing"/>
        <w:rPr/>
      </w:pPr>
      <w:r>
        <w:rPr>
          <w:b/>
        </w:rPr>
        <w:t>Arena Interviews</w:t>
      </w:r>
      <w:r>
        <w:rPr/>
        <w:t xml:space="preserve">  Steve has talked to Janice Bishop’s union and Sheri Postma’s MMCEO. We do have Arena 1, 2 and 3. Arena 1 and 2 would be teachers. When we have our non-tenured people back into their positions, there will be true openings. Certified staff can apply in Arena 1 and 2: e.g., if there is a 5</w:t>
      </w:r>
      <w:r>
        <w:rPr>
          <w:vertAlign w:val="superscript"/>
        </w:rPr>
        <w:t>th</w:t>
      </w:r>
      <w:r>
        <w:rPr/>
        <w:t xml:space="preserve"> grade opening at Franklin, anyone in the district who is interested would schedule an interview with Roberta; if she chooses a person, they get the 5</w:t>
      </w:r>
      <w:r>
        <w:rPr>
          <w:vertAlign w:val="superscript"/>
        </w:rPr>
        <w:t>th</w:t>
      </w:r>
      <w:r>
        <w:rPr/>
        <w:t xml:space="preserve"> grade position. Sometimes principals don’t find a match. Arena 2 would be for positions that are open because Arena 1 happened. That is, someone was hired for a 5</w:t>
      </w:r>
      <w:r>
        <w:rPr>
          <w:vertAlign w:val="superscript"/>
        </w:rPr>
        <w:t>th</w:t>
      </w:r>
      <w:r>
        <w:rPr/>
        <w:t xml:space="preserve"> grade position and vacated another position. Now there’s a 2</w:t>
      </w:r>
      <w:r>
        <w:rPr>
          <w:vertAlign w:val="superscript"/>
        </w:rPr>
        <w:t>nd</w:t>
      </w:r>
      <w:r>
        <w:rPr/>
        <w:t xml:space="preserve"> or 3</w:t>
      </w:r>
      <w:r>
        <w:rPr>
          <w:vertAlign w:val="superscript"/>
        </w:rPr>
        <w:t>rd</w:t>
      </w:r>
      <w:r>
        <w:rPr/>
        <w:t xml:space="preserve"> grade position at L&amp;C and if someone doesn’t take it, that’s a position for Arena 2. If a position isn’t filled in Arena 1, it doesn’t go to Arena 2. But it would go to Arena 3. Arena 3 was negotiated for MMCEO; they asked to be given an opportunity to be advanced into teacher positions. Janice and Sheri have been telling people to be prepared for an interview at these times. MMCEO has notified people how this process works. Steve said if anyone is confused, they can contact HR and we will walk them through it. MMCEO members have to go through the process. He said they should have paperwork done: even if you don’t get an Arena position, all your references and the application would be in, because positions may open in summer. There have been newsletters from Sheri and Carleen. We don’t want anyone to stumble. Once you submit your application, think of it as being in a filing cabinet, then you have to apply online. He holds firm on the deadlines. There is a process for MMCEO members to go through, for applying, submitting, and applying for particular positions.  Alex asked Steve if we have sent something out to all staff as a notice. Steve said yes; and we have had meetings with MMCEO representatives so they are sending out info and so is HR. Pre-Arena: HR met with Janice, Sheri and Carleen—they approved it; they are trying to make sure if someone wants to be advanced that they have an opportunity. Both certified and classified. There is also a teacher fair at UM on May 2. He’s not sure how many people want the extended resource positions. If you are contacted or have a job in the district, you can participate in the Arena for these positions that are hard to fill.  Question: How many retirees do we have right now? Steve said there are 9 or 10 in K-8 and 7 or 8 in the high schools. He could look it up. 16-18 people total.  So those openings will become part of Arena. Some will be in Pre-Arena—these positions are very challenging to find people. E.g., extended resource room positions. It is special ed, but it is special special ed. We are going to give everyone an opportunity to apply; but if they aren’t filled we want to get them out as quickly as possible to get the best person we can. Hawthorne and Chief Charlo for extended resource.   Leann asked Steve about extra SLP classes. In high schools the paras were cut an hour a day so they are only there 7 hours a day. She said that really they are there 8 or 9 hours doing as much as they can but only getting paid for 7. She asked if there is any possibility those hours will go back up. Steve doesn’t think so; we are trying to get a consistency to those hours. We want to develop a base amount of hours – if base hours are 7, then we may have special situations due to busing or whatever, and then they can ask for an extra ½ hour for a para. An extended resource room para would have base hours of 6½; then we can say we have to add a half hour to someone. He doesn’t think going back to 8 hours is going to happen. Elizabeth McGrath asked for clarification—they are extending their work day on their own? Leann replied yes, so they can get things prepared for students. She said that Connie could go into detail; she works with the more difficult kids, and a lot of times she has to put together things that need to be done to accommodate a particular student. Steve thinks if it is a special situation we would look at it when we determine the base. We are trying to get to a consistent base schedule for all paras in similar positions.  Alex added that when we have situations that are special, we take a look at them. Michel said it’s also happening with interpreters, because they have to read and review everything before the students do. They have to be ready for the kids or they will miss information. They are working more hours than they are paid for. Alex reiterated that if there are circumstances that are special, they need to take a look. Elizabeth said that when people are putting in time because the work needs to be done, it doesn’t bring an issue to the forefront that there is a need for manpower to cover it, because people are quietly doing it. If it’s something the administration needs to know is an issue, it may not come to their attention as quickly as it needs to.  Lisa said as far as special circumstances, it happens throughout the district as a standard practice to work beyond the contract hours. It just is. MMCEO is hourly wages vs. contract.  MMCEO has a position about this. Steve said they can bring these things to our attention. But also we have to understand it is the job of the teacher to prepare; the job of the para to instruct. Lisa: the teacher has to prep the lesson, but the para or interpreter has to read it.  Alex said this is a tough issue, but the fact we are talking about it is a good thing. There are school districts right now with huge overloads and no paras, etc. He talked to people in Phoenix during spring break, where they no longer have paras due to budget cuts. They may have 48+ kids. It’s an issue. We’re fortunate we’re able to talk about it and maybe do something about it. When we have situations like we talked about, they need to be reviewed. Roberta said we are still working on how much the base is; it is not yet consistent. We are working with Sheri and Carleen to put together something that is fair, so from one school to the next it is consistent. We are looking at resource room, extended resource room, SLP, and also variations from grade levels. It’s amazing that we have that much discrepancy among like jobs. Steve: we are working in collaboration with Sheri and Carleen.  Lisa talked about differences among IEPs and the hours necessary to service them.  Roberta suggested that there may have been a scenario where hours were added, then kids left but hours stayed.  </w:t>
      </w:r>
    </w:p>
    <w:p>
      <w:pPr>
        <w:pStyle w:val="NoSpacing"/>
        <w:rPr/>
      </w:pPr>
      <w:r>
        <w:rPr/>
      </w:r>
    </w:p>
    <w:p>
      <w:pPr>
        <w:pStyle w:val="NoSpacing"/>
        <w:rPr/>
      </w:pPr>
      <w:r>
        <w:rPr>
          <w:b/>
        </w:rPr>
        <w:t>Next meeting</w:t>
      </w:r>
      <w:r>
        <w:rPr/>
        <w:t xml:space="preserve">: Gary pointed out that next month is the last meeting. Those that have been here 2 years were asked to find our replacement; he would like to bring someone to the next meeting. Alex asked if we can meet next month and try to figure out what steps we want to take and have a celebration for the end of the year. He will call those who were on the original list. Gary said we could have those folks come at the beginning of next year.  Michel would like to talk about the book. Gary said he will send a couple of bullets to everyone for the next meeting.  Lee asked about the middle school curriculum review of the health curriculum. Roberta said we started a new program last year K-12. Lee said the complaint she had heard was about the old book. Roberta said that Paul would have a document with names of middle school teachers that were on the committee. </w:t>
      </w:r>
    </w:p>
    <w:p>
      <w:pPr>
        <w:pStyle w:val="NoSpacing"/>
        <w:rPr/>
      </w:pPr>
      <w:r>
        <w:rPr/>
      </w:r>
    </w:p>
    <w:p>
      <w:pPr>
        <w:pStyle w:val="NoSpacing"/>
        <w:rPr/>
      </w:pPr>
      <w:r>
        <w:rPr/>
        <w:t>The meeting concluded at 5:13 p.m.</w:t>
      </w:r>
    </w:p>
    <w:p>
      <w:pPr>
        <w:pStyle w:val="NoSpacing"/>
        <w:rPr/>
      </w:pPr>
      <w:r>
        <w:rPr/>
      </w:r>
    </w:p>
    <w:p>
      <w:pPr>
        <w:pStyle w:val="NoSpacing"/>
        <w:rPr/>
      </w:pPr>
      <w:r>
        <w:rPr/>
        <w:t>As recording secretary for this meeting, I certify these minutes to be a true and correct copy of what was taken at the meeting.</w:t>
      </w:r>
    </w:p>
    <w:p>
      <w:pPr>
        <w:pStyle w:val="NoSpacing"/>
        <w:rPr/>
      </w:pPr>
      <w:r>
        <w:rPr/>
      </w:r>
    </w:p>
    <w:p>
      <w:pPr>
        <w:pStyle w:val="NoSpacing"/>
        <w:rPr/>
      </w:pPr>
      <w:r>
        <w:rPr/>
        <w:t>_______________________________</w:t>
      </w:r>
    </w:p>
    <w:p>
      <w:pPr>
        <w:pStyle w:val="NoSpacing"/>
        <w:rPr/>
      </w:pPr>
      <w:r>
        <w:rPr/>
        <w:t>Elizabeth Serviss, Minutes Recorder</w:t>
      </w:r>
    </w:p>
    <w:p>
      <w:pPr>
        <w:pStyle w:val="NoSpacing"/>
        <w:rPr/>
      </w:pPr>
      <w:r>
        <w:rPr/>
      </w:r>
    </w:p>
    <w:p>
      <w:pPr>
        <w:pStyle w:val="NoSpacing"/>
        <w:rPr/>
      </w:pPr>
      <w:r>
        <w:rPr/>
        <w:t>_______________________________</w:t>
      </w:r>
    </w:p>
    <w:p>
      <w:pPr>
        <w:pStyle w:val="NoSpacing"/>
        <w:rPr/>
      </w:pPr>
      <w:r>
        <w:rPr/>
        <w:t>Alex Apostle, Superintend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9.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39:00Z</dcterms:created>
  <dc:creator>MCPS  User</dc:creator>
  <dc:description/>
  <cp:keywords/>
  <dc:language>en-US</dc:language>
  <cp:lastModifiedBy>Information Systems Center</cp:lastModifiedBy>
  <cp:lastPrinted>2011-05-10T08:38:00Z</cp:lastPrinted>
  <dcterms:modified xsi:type="dcterms:W3CDTF">2011-05-10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